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584 by ele9050 at cdc835.cdc.polimi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Luca Rad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Empirical stocastic distribution of 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Jun 27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of programs to compute sev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stocastic distribution of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work on a SigmaDAT which you may e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lculation. Each value in SigmaDAT is intend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mpirical distribution and not a frequency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is program running with empirica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you must delete in each one program " N\GS /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a Radice Politecnico di Milano ele9050@cdc835.cdc.polim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